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none"/>
        </w:rPr>
        <w:t>Bokod-Kecskéd-Szákszend Községi Önkormányzatok  Közoktatási és Közművelődési Intézményfenntartó Társul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ársulási Tanács Elnöke</w:t>
      </w:r>
    </w:p>
    <w:p>
      <w:pPr>
        <w:pStyle w:val="Szvegtrzs2"/>
        <w:ind w:left="4500" w:hanging="4500"/>
        <w:jc w:val="both"/>
        <w:rPr/>
      </w:pPr>
      <w:r>
        <w:rPr/>
        <w:t xml:space="preserve">                                                         </w:t>
      </w:r>
    </w:p>
    <w:p>
      <w:pPr>
        <w:pStyle w:val="Szvegtrzs2"/>
        <w:ind w:left="4500" w:hanging="4500"/>
        <w:jc w:val="both"/>
        <w:rPr/>
      </w:pPr>
      <w:r>
        <w:rPr/>
      </w:r>
    </w:p>
    <w:p>
      <w:pPr>
        <w:pStyle w:val="Szvegtrzs2"/>
        <w:ind w:left="4500" w:hanging="4500"/>
        <w:jc w:val="both"/>
        <w:rPr/>
      </w:pPr>
      <w:r>
        <w:rPr/>
      </w:r>
    </w:p>
    <w:p>
      <w:pPr>
        <w:pStyle w:val="Szvegtrzs2"/>
        <w:ind w:left="4500" w:hanging="4500"/>
        <w:jc w:val="both"/>
        <w:rPr/>
      </w:pPr>
      <w:r>
        <w:rPr/>
        <w:t xml:space="preserve">                                                            </w:t>
      </w:r>
      <w:r>
        <w:rPr>
          <w:u w:val="single"/>
        </w:rPr>
        <w:t>Tárgy:</w:t>
      </w:r>
      <w:r>
        <w:rPr/>
        <w:t xml:space="preserve"> Beszámoló a Bokod-Kecskéd-Szákszend Községi Önkormányzatok Közoktatási és Közművelődési Intézményfenntartó Társulás 2009. évi költségvetésének végrehajtásáró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      </w:t>
        <w:tab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648" w:hanging="0"/>
        <w:rPr/>
      </w:pPr>
      <w:r>
        <w:rPr>
          <w:u w:val="none"/>
        </w:rPr>
        <w:t>Bokod-Kecskéd- Szákszend Községi Önkormányzatok  Közoktatási és Közművelődési Intézményfenntartó Társulása  Társulási Tanácsának 2010.  ….…..-án    tartandó  ülésére.</w:t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Társulási Tanács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okod-Szákszend Községi Önkormányzatok Közoktatási és Közművelődési Intézményfenntartó Tárulása (továbbiakban Társulás)  2009. február 11-i ülésén fogadta el   a Bokod-Szákszend Kistérségi Általános Művelődési Központ (továbbiakban ÁMK)  - ezen belül az intézményegységek-   2009. évi költségvet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09. augusztus 1-től a Társuláshoz csatlakozott Kecskéd Község Önkormányzata, ezáltal az  ÁMK intézmény bővült a kecskédi Napköziotthonos Óvoda, és   a kecskédi Általános Iskola intézményegységekk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 a 2009. évi költségvetés végrehajtásáról szóló beszámolót az 1. számú mellékletnek megfelelően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258 752 E Ft pénzforgalmi bevétellel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255 022 E Ft pénzforgalmi kiadással fogadja el, az alábbi  településenkénti    részletezésben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okod:                              131 702 E Ft pénzforgalmi bevéte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131 702  E Ft pénzforgalmi kia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ecskéd: (08.01-től)          37 029  E Ft pénzforgalmi bev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34 587   E Ft pénzforgalmi kia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Szákszend:                          90 021  E Ft pénzforgalmi bevétel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88 733  E Ft pénzforgalmi kiad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. számú melléklet  mutatja a Társulásra vonatkozóan a 2009. évi  ténylegesen befolyt bevételeket, és a teljesített kiadásokat mérlegszerűen, kiemelt előirányzatonkén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 3. számú melléklet mutatja Bokod településre vonatkoztatva  éves szinten az eredeti és módosított előirányzatokat,  a teljesítéseket kiemelt előirányzatonként és intézményenk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 4. számú melléklet mutatja Szákszend  településre vonatkoztatva  éves szinten az eredeti és módosított előirányzatokat,  a teljesítéseket kiemelt előirányzatonként és intézményenként.</w:t>
      </w:r>
    </w:p>
    <w:p>
      <w:pPr>
        <w:pStyle w:val="Normal"/>
        <w:jc w:val="both"/>
        <w:rPr/>
      </w:pPr>
      <w:r>
        <w:rPr>
          <w:sz w:val="24"/>
          <w:szCs w:val="24"/>
        </w:rPr>
        <w:t>Az  5. számú melléklet mutatja Kecskéd  településre vonatkoztatva 2009. augusztus 1-től  az eredeti és módosított előirányzatokat,  a teljesítéseket kiemelt előirányzatonként és intézményenk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6. számú melléklet  mutatja a Társulásra vonatkozóan intézményenkénti részletezésben, kiemelt előirányzatonként a bevételeket és a kiadásokat.</w:t>
      </w:r>
    </w:p>
    <w:p>
      <w:pPr>
        <w:pStyle w:val="Normal"/>
        <w:jc w:val="both"/>
        <w:rPr/>
      </w:pPr>
      <w:r>
        <w:rPr>
          <w:sz w:val="24"/>
          <w:szCs w:val="24"/>
        </w:rPr>
        <w:t>A 7. számú melléklet  részletezi településenként az állami normatív támogatás – 3 számú melléklet- előirányzat változás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8. számú melléklet  részletezi településenként a Többcélú Kistérségi Társulásnál igényelhető  normatív állami támogatás – 8 számú melléklet- változás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9. számú melléklet  részletezi településenként, intézményenként a foglalkoztatottak létszám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- bevételek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 Kiadások alakulása:   Összességében a teljesített kiadások      58 %-át a személyi juttatások,  16 %-át a munkaadót terhelő járulékok    25 %-át a dologi kiadások, 1 %-át a felhalmozási kiadások   teszik ki. A dologi kiadások legnagyobb hányadát a közüzemi díjak teszik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Összességében elmondható, hogy az intézményegységek előirányzati keretükön belül gazdálkodtak. A  képződött maradványt csökkenti a bevételi előirányzatok elmaradás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A bevételek alakulása:  A működési bevételek teljesítése a tervezetthez viszonyítva a kecskédi intézményeknél 99 %, a  szákszendi intézményeknél 86 %,  a bokodi intézményeknél 77 %-ban teljesült. Az elmaradás oka az étkeztetési ellátásban résztvevők – gyerekek, felnőttek- csökkenése. Bokodon a munkahelyi étkeztetésben tervezettek száma csökkent nagymértékben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öltségvetési törvény szerinti állami normatív támogatás -3 számú melléklet szerint-  100 %-ban megérkezett. A  8. számú melléklet szerinti normatív támogatásból a Többcélú Kistérségi Társulás 27 E Ft-ot nem utalt ki, mellyel   a bokodi intézményeknél csökkentettük a teljesíté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ek finanszírozása a beszámolási időszakban folyamatos vol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énzmaradvány elszámolás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ÁMK intézmény – ezen belül az intézményegységek is- önállóan működő költségvetési szerv, tehát nem rendelkezik gazdasági szervezettel, önálló elszámolási számlával sem. Az intézmény pénzügyi, számviteli, gazdasági feladatait  a bokodi Polgármesteri Hivatal látja el, annak elszámolási számláin bonyolódik a pénzforgalom. Emiatt   Bokod településen pénzmaradvány nincs, mivel az intézmény kiadásaihoz annyival járul hozzá az önkormányzat, amennyivel  szüksége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cskéd település pénzmaradványa összességében  2. 442 E F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énzmaradványt eredményezett az is, hogy a csatlakozáskor meghatározott önkormányzati támogatás előirányzat növekedett, mivel beutalásra került az önkormányzati tankönyvtámogatás, és az étkeztetéshez való önkormányzati hozzájárulás is. 2. 171 E Ft pályázati támogatás ( Általános Iskola) beutalása is megtörtént, melyet az intézményegység vezető rendelkezése alapján ki is fizettünk.</w:t>
      </w:r>
    </w:p>
    <w:p>
      <w:pPr>
        <w:pStyle w:val="Normal"/>
        <w:jc w:val="both"/>
        <w:rPr/>
      </w:pPr>
      <w:r>
        <w:rPr>
          <w:sz w:val="24"/>
          <w:szCs w:val="24"/>
        </w:rPr>
        <w:t>A kecskédi Óvoda bevétele 7 808 E Ft, kiadása 9 941 E Ft.        Maradvány: -2 133 E Ft.</w:t>
      </w:r>
    </w:p>
    <w:p>
      <w:pPr>
        <w:pStyle w:val="Normal"/>
        <w:jc w:val="both"/>
        <w:rPr/>
      </w:pPr>
      <w:r>
        <w:rPr>
          <w:sz w:val="24"/>
          <w:szCs w:val="24"/>
        </w:rPr>
        <w:t>A kecskédi Iskola bevétele 29 221 E Ft, kiadása 24 646 E Ft.      Maradvány: 4 575 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ek oka, hogy csatlakozás után az önkormányzati támogatások a felmerülő kifizetéseknek megfelelően - számlák szerint, ellátmányi helyenként, a helyben számfejtett személyi juttatásoknál (jubileumi jutalom) intézményegységenként-  kerültek beutalásra. Emiatt könyvelésünkben aszerint tudtuk rögzíteni. A normatív állami hozzájárulás nem fedezte az óvoda kiadási előirányzatát, melyben az illetmény kifizetések a nagyarányúak, emiatt több a kiadása, mit a bevétel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2009. december hóban kifizetett,  de az intézményegységek  kiadásaiban nem jelentkező - a Kincstár felé lejelentési kötelezett úgy nevezett, függő személyi juttatás  kiadás- munkába járás és étkezési hozzájárulás az Általános Iskolánál 244 E Ft, Óvodánál 127 E Ft. Összességében 371 E Ft. A fenti összegek a 2010. január havi pénzforgalomban jelentkeznek kiadásként az  intézményegységekné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ákszend település pénzmaradványa összességében  1.288 E F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2009. december hóban kifizetett,  de intézményegységek  kiadásaiban nem jelentkező - a Kincstár felé lejelentési kötelezett, úgy nevezett, függő, átfutó kiadás- üdülési csekk, munkába járás, kiküldetés,  és étkezési hozzájárulás az Öveges József  Általános Iskolánál 922 E Ft, Kiskuckó Óvodánál 357 E Ft, összesen 1 279 E FT. A fenti összegek a 2010. január havi pénzforgalomban jelentkeznek kiadásként az  intézményegységekné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Megállapodás rendelkezései szerint  a bokodi Önkormányzatnak a beszámoló elfogadását követően 1 288  E Ft-ot a szákszendi  Önkormányzatnak, 2 442  E Ft-ot  a kecskédi Önkormányzatnak  vissza kell utaln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  <w:u w:val="single"/>
        </w:rPr>
        <w:t xml:space="preserve">Határozati javaslat: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980" w:hanging="198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1.       Bokod-Kecskéd- Szákszend Községi Önkormányzatok Közoktatási és Közművelődési Intézményfenntartó Társulás Társulási Tanácsa a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 Bokod-Kecskéd- Szákszend Községi Önkormányzatok Közoktatási és Közművelődési Intézményfenntartó Társulás   2009.  évi  költségvetés végrehajtásáról szóló beszámolót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258 752  E Ft pénzforgalmi bevétellel,</w:t>
      </w:r>
    </w:p>
    <w:p>
      <w:pPr>
        <w:pStyle w:val="Normal"/>
        <w:ind w:left="1980" w:hanging="1980"/>
        <w:jc w:val="both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255 022 E Ft pénzforgalmi kiadással fogadja el, az alábbi   településenkénti    részletezésben, az 1., 2., 3., 4., 5., 6., 7., 8., 9.  számú mellékletnek megfelelően:</w:t>
      </w:r>
    </w:p>
    <w:p>
      <w:pPr>
        <w:pStyle w:val="Normal"/>
        <w:ind w:left="1980" w:hanging="19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Bokod:                              131 702 E Ft pénzforgalmi bevétel</w:t>
      </w:r>
    </w:p>
    <w:p>
      <w:pPr>
        <w:pStyle w:val="Normal"/>
        <w:ind w:left="1980" w:hanging="198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131 702  E Ft pénzforgalmi kiadás</w:t>
      </w:r>
    </w:p>
    <w:p>
      <w:pPr>
        <w:pStyle w:val="Normal"/>
        <w:ind w:left="1980" w:hanging="1980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Kecskéd: (08.01-től)          37  029  E Ft pénzforgalmi bevét</w:t>
      </w:r>
    </w:p>
    <w:p>
      <w:pPr>
        <w:pStyle w:val="Normal"/>
        <w:ind w:left="1980" w:hanging="198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34  587   E Ft pénzforgalmi kiadás</w:t>
      </w:r>
    </w:p>
    <w:p>
      <w:pPr>
        <w:pStyle w:val="Normal"/>
        <w:ind w:left="1980" w:hanging="19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Szákszend:                          90 021  E Ft pénzforgalmi bevétel</w:t>
      </w:r>
    </w:p>
    <w:p>
      <w:pPr>
        <w:pStyle w:val="Normal"/>
        <w:ind w:left="1980" w:hanging="19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88 733  E Ft pénzforgalmi kiadás</w:t>
      </w:r>
    </w:p>
    <w:p>
      <w:pPr>
        <w:pStyle w:val="Normal"/>
        <w:ind w:left="1980" w:hanging="19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80" w:hanging="1980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2.       Bokod-Kecskéd- Szákszend Községi Önkormányzatok Közoktatási és Közművelődési Intézményfenntartó Társulás Társulási Tanácsa  kéri a bokodi Polgármesteri Hivatal vezetőjét, hogy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szákszendi Polgármesteri     Hivatal  elszámolási számlájára 1 288 E Ft-ot, a kecskédi Polgármesteri   Hivatal  elszámolási számlájára  2 442  E Ft-ot  utaljon vissza, 2009. évi túlfinanszírozás címén.                        </w:t>
      </w:r>
    </w:p>
    <w:p>
      <w:pPr>
        <w:pStyle w:val="Normal"/>
        <w:ind w:left="1980" w:hanging="19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Felelős: Valter Alajos T.T. elnök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Sulyok Istvánné munkaszervezet vezető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Határidő: beszámoló elfogadását követő 3-dik munkanap</w:t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right" w:pos="1620" w:leader="none"/>
          <w:tab w:val="left" w:pos="1800" w:leader="none"/>
          <w:tab w:val="center" w:pos="6480" w:leader="none"/>
        </w:tabs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Társulási Tanács!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 megvitatását, és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, 2010. március 24.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alter Alajos </w:t>
      </w:r>
    </w:p>
    <w:p>
      <w:pPr>
        <w:pStyle w:val="Footer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TT. elnök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7:43:00Z</dcterms:created>
  <dc:creator>user</dc:creator>
  <dc:description/>
  <dc:language>en-US</dc:language>
  <cp:lastModifiedBy>user</cp:lastModifiedBy>
  <cp:lastPrinted>2010-03-24T14:58:00Z</cp:lastPrinted>
  <dcterms:modified xsi:type="dcterms:W3CDTF">2010-03-29T07:43:00Z</dcterms:modified>
  <cp:revision>2</cp:revision>
  <dc:subject/>
  <dc:title>Bokod Község Polgármestere</dc:title>
</cp:coreProperties>
</file>